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DOKUMENTACE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1 </w:t>
        <w:tab/>
        <w:tab/>
        <w:t>Architektonicko-staveb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708" w:firstLine="708"/>
        <w:jc w:val="both"/>
        <w:rPr/>
      </w:pPr>
      <w:r>
        <w:rPr>
          <w:rFonts w:cs="Arial" w:ascii="Arial" w:hAnsi="Arial"/>
          <w:b/>
        </w:rPr>
        <w:t>D.1.1.a </w:t>
        <w:tab/>
        <w:tab/>
        <w:t xml:space="preserve">Technická zpráva 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b </w:t>
        <w:tab/>
        <w:t>Výkresová část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1416" w:firstLine="1278"/>
        <w:jc w:val="both"/>
        <w:rPr>
          <w:rFonts w:ascii="Arial" w:hAnsi="Arial" w:cs="Arial"/>
        </w:rPr>
      </w:pPr>
      <w:r>
        <w:rPr>
          <w:rFonts w:cs="Arial" w:ascii="Arial" w:hAnsi="Arial"/>
        </w:rPr>
        <w:t>1.A</w:t>
        <w:tab/>
        <w:t>Výkopy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/>
      </w:pPr>
      <w:r>
        <w:rPr>
          <w:rFonts w:cs="Arial" w:ascii="Arial" w:hAnsi="Arial"/>
        </w:rPr>
        <w:t>1.A</w:t>
        <w:tab/>
        <w:t>Základy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>
          <w:rFonts w:ascii="Arial" w:hAnsi="Arial" w:cs="Arial"/>
        </w:rPr>
      </w:pPr>
      <w:r>
        <w:rPr>
          <w:rFonts w:cs="Arial" w:ascii="Arial" w:hAnsi="Arial"/>
        </w:rPr>
        <w:t>1.C</w:t>
        <w:tab/>
        <w:t>Půdorys</w:t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Celkové řezy</w:t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3.A</w:t>
        <w:tab/>
        <w:t>Náměstí – půdorys a řezy</w:t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3.B</w:t>
        <w:tab/>
        <w:t>Osvětlení - stožár</w:t>
        <w:tab/>
        <w:tab/>
        <w:tab/>
        <w:tab/>
        <w:t>1: 25, 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3.C</w:t>
        <w:tab/>
        <w:t>Květník na popínavé rostliny</w:t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3.D</w:t>
        <w:tab/>
        <w:t>Dlažba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4.A</w:t>
        <w:tab/>
        <w:t>Vstup a zahrada - půdorys</w:t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4.B</w:t>
        <w:tab/>
        <w:t>Vstup a zahrada - řezy</w:t>
        <w:tab/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5.A</w:t>
        <w:tab/>
        <w:t>Opěrná stěna parkán – řezy 1 - 3</w:t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5.B</w:t>
        <w:tab/>
        <w:t>Opěrná stěna parkán – řezy A - E</w:t>
        <w:tab/>
        <w:tab/>
        <w:t>1: 25, 1: 10, 1: 5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6.A</w:t>
        <w:tab/>
        <w:t xml:space="preserve">Parkán – oplocení a rampa </w:t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6.B</w:t>
        <w:tab/>
        <w:t>Detail oplocení</w:t>
        <w:tab/>
        <w:tab/>
        <w:tab/>
        <w:tab/>
        <w:tab/>
        <w:t>1: 1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7.A</w:t>
        <w:tab/>
        <w:t>Zahradní altán</w:t>
        <w:tab/>
        <w:tab/>
        <w:tab/>
        <w:tab/>
        <w:tab/>
        <w:t>1: 50, 1: 10, 1: 5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7.B</w:t>
        <w:tab/>
        <w:t>Zahradní altán - text</w:t>
        <w:tab/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>Přístřešek pro kontejnery</w:t>
        <w:tab/>
        <w:tab/>
        <w:tab/>
        <w:t>1: 50, 1:2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>Skladby venkovních povrchů</w:t>
        <w:tab/>
        <w:tab/>
        <w:tab/>
        <w:t>1: 1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10</w:t>
        <w:tab/>
        <w:t>Koruna zdi</w:t>
        <w:tab/>
        <w:tab/>
        <w:tab/>
        <w:tab/>
        <w:tab/>
        <w:t>1: 10, 1: 2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Pítko</w:t>
        <w:tab/>
        <w:tab/>
        <w:tab/>
        <w:tab/>
        <w:tab/>
        <w:tab/>
        <w:t>1: 25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706" w:firstLine="1418"/>
        <w:jc w:val="both"/>
        <w:rPr/>
      </w:pPr>
      <w:r>
        <w:rPr>
          <w:rFonts w:cs="Arial" w:ascii="Arial" w:hAnsi="Arial"/>
        </w:rPr>
        <w:t>D.1.1.b – 51</w:t>
        <w:tab/>
        <w:t>Zámečnické výrobky</w:t>
        <w:tab/>
        <w:tab/>
        <w:tab/>
        <w:tab/>
        <w:t xml:space="preserve">1: 10 – 1: 100 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D.1.1.b – 52</w:t>
        <w:tab/>
        <w:t>Klempířské výrobky</w:t>
        <w:tab/>
        <w:tab/>
        <w:tab/>
        <w:tab/>
        <w:t xml:space="preserve">1: 50  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D.1.1.b – 53</w:t>
        <w:tab/>
        <w:t>Truhlářské výrobky</w:t>
        <w:tab/>
        <w:tab/>
        <w:tab/>
        <w:tab/>
        <w:t>1: 10 – 1: 50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D.1.1.b – 54</w:t>
        <w:tab/>
        <w:t>Výplně otvorů</w:t>
        <w:tab/>
        <w:tab/>
        <w:tab/>
        <w:tab/>
        <w:tab/>
        <w:t>1: 200 – 1: 50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c </w:t>
        <w:tab/>
        <w:tab/>
        <w:t>Tabulka skladeb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d </w:t>
        <w:tab/>
        <w:t>Standardy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CE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>sporadical</w:t>
    </w:r>
    <w:r>
      <w:rPr>
        <w:rFonts w:cs="Arial" w:ascii="Arial" w:hAnsi="Arial"/>
        <w:color w:val="808080"/>
        <w:sz w:val="18"/>
        <w:szCs w:val="18"/>
      </w:rPr>
      <w:t xml:space="preserve"> architektonická kancelář</w:t>
    </w:r>
    <w:r>
      <w:rPr>
        <w:rFonts w:cs="Arial" w:ascii="Arial" w:hAnsi="Arial"/>
        <w:b/>
        <w:bCs/>
        <w:color w:val="808080"/>
        <w:sz w:val="18"/>
        <w:szCs w:val="18"/>
      </w:rPr>
      <w:t xml:space="preserve"> – </w:t>
    </w:r>
    <w:r>
      <w:rPr>
        <w:rFonts w:cs="Arial" w:ascii="Arial" w:hAnsi="Arial"/>
        <w:color w:val="808080"/>
        <w:sz w:val="18"/>
        <w:szCs w:val="18"/>
      </w:rPr>
      <w:t>Václavská 14, 120 00 Praha 2</w:t>
    </w:r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hyperlink r:id="rId1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sporadical@sporadical.cz</w:t>
      </w:r>
    </w:hyperlink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r>
      <w:rPr>
        <w:rFonts w:cs="Arial" w:ascii="Arial" w:hAnsi="Arial"/>
        <w:color w:val="808080"/>
        <w:sz w:val="18"/>
        <w:szCs w:val="18"/>
      </w:rPr>
      <w:t>www.sporadical.cz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ind w:right="-157" w:hanging="0"/>
      <w:jc w:val="right"/>
      <w:rPr/>
    </w:pP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bCs/>
        <w:caps/>
        <w:color w:val="808080"/>
      </w:rPr>
      <w:t>ÚPRAVY VEŘEJNÉHO PARTERU A ZAHRADY OBJEKTŮ HUSOVA 69 A 110-113, KOLÍN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STUPEŇ PROJEKTU: DOKUMENTACE PRO PROVÁDĚNÍ STAVBY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5900" w:right="-157" w:hanging="0"/>
      <w:rPr/>
    </w:pPr>
    <w:r>
      <w:rPr>
        <w:rFonts w:cs="Arial" w:ascii="Arial" w:hAnsi="Arial"/>
        <w:color w:val="808080"/>
        <w:sz w:val="16"/>
        <w:szCs w:val="16"/>
      </w:rPr>
      <w:tab/>
    </w:r>
    <w:r>
      <w:rPr>
        <w:rFonts w:cs="Arial" w:ascii="Arial" w:hAnsi="Arial"/>
        <w:color w:val="808080"/>
        <w:sz w:val="18"/>
        <w:szCs w:val="18"/>
      </w:rPr>
      <w:t xml:space="preserve">D.1.1. Seznam dokumenta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9pt1">
    <w:name w:val="t9pt1"/>
    <w:qFormat/>
    <w:rPr>
      <w:sz w:val="18"/>
      <w:szCs w:val="18"/>
    </w:rPr>
  </w:style>
  <w:style w:type="character" w:styleId="10ptnormalBOLD">
    <w:name w:val="10pt normal BOLD"/>
    <w:qFormat/>
    <w:rPr>
      <w:rFonts w:ascii="Swis721 CE;Swis721 BT" w:hAnsi="Swis721 CE;Swis721 BT" w:cs="Swis721 CE;Swis721 BT"/>
      <w:b/>
      <w:bCs/>
      <w:color w:val="000000"/>
      <w:sz w:val="20"/>
      <w:szCs w:val="20"/>
    </w:rPr>
  </w:style>
  <w:style w:type="character" w:styleId="10ptnormal">
    <w:name w:val="10pt normal"/>
    <w:qFormat/>
    <w:rPr>
      <w:rFonts w:ascii="Swis721 CE;Swis721 BT" w:hAnsi="Swis721 CE;Swis721 BT" w:cs="Swis721 CE;Swis721 BT"/>
      <w:color w:val="000000"/>
      <w:sz w:val="20"/>
      <w:szCs w:val="20"/>
    </w:rPr>
  </w:style>
  <w:style w:type="character" w:styleId="Platne1">
    <w:name w:val="platne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caps/>
      <w:sz w:val="24"/>
      <w:szCs w:val="24"/>
    </w:rPr>
  </w:style>
  <w:style w:type="paragraph" w:styleId="CGnormln">
    <w:name w:val="CG - normální"/>
    <w:basedOn w:val="Normal"/>
    <w:qFormat/>
    <w:pPr>
      <w:autoSpaceDE w:val="true"/>
    </w:pPr>
    <w:rPr>
      <w:rFonts w:ascii="Arial" w:hAnsi="Arial" w:cs="Arial"/>
      <w:sz w:val="22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autoSpaceDE w:val="true"/>
      <w:jc w:val="both"/>
      <w:outlineLvl w:val="7"/>
    </w:pPr>
    <w:rPr>
      <w:sz w:val="24"/>
    </w:rPr>
  </w:style>
  <w:style w:type="paragraph" w:styleId="Normal1">
    <w:name w:val="LO-normal"/>
    <w:basedOn w:val="Normal"/>
    <w:qFormat/>
    <w:pPr>
      <w:spacing w:lineRule="auto" w:line="288" w:before="0" w:after="85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zevspolenosti">
    <w:name w:val="Název společnosti"/>
    <w:basedOn w:val="Normal"/>
    <w:qFormat/>
    <w:pPr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1Normal">
    <w:name w:val="B1 Normal"/>
    <w:qFormat/>
    <w:pPr>
      <w:widowControl/>
      <w:tabs>
        <w:tab w:val="clear" w:pos="708"/>
        <w:tab w:val="left" w:pos="4253" w:leader="none"/>
        <w:tab w:val="right" w:pos="7380" w:leader="none"/>
        <w:tab w:val="right" w:pos="8080" w:leader="none"/>
        <w:tab w:val="left" w:pos="8222" w:leader="none"/>
      </w:tabs>
      <w:bidi w:val="0"/>
      <w:spacing w:before="0" w:after="60"/>
      <w:ind w:left="360" w:hanging="0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oradical@sporadica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7:04:00Z</dcterms:created>
  <dc:creator>josef.kocian</dc:creator>
  <dc:description/>
  <cp:keywords/>
  <dc:language>en-US</dc:language>
  <cp:lastModifiedBy>moebius</cp:lastModifiedBy>
  <cp:lastPrinted>2019-07-11T19:08:00Z</cp:lastPrinted>
  <dcterms:modified xsi:type="dcterms:W3CDTF">2019-07-11T17:11:00Z</dcterms:modified>
  <cp:revision>4</cp:revision>
  <dc:subject/>
  <dc:title>Technická  zpráva</dc:title>
</cp:coreProperties>
</file>